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75D57"/>
          <w:sz w:val="24"/>
          <w:szCs w:val="24"/>
          <w:lang w:val="en-US" w:eastAsia="ru-RU"/>
        </w:rPr>
        <w:t xml:space="preserve">A soft Sea washed around the Hous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by Emily Dickins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>A soft Sea washed around the House</w:t>
        <w:br/>
        <w:t>A Sea of Summer Air</w:t>
        <w:br/>
        <w:t>And rose and fell the magic Planks</w:t>
        <w:br/>
        <w:t>That sailed without a care --</w:t>
        <w:br/>
        <w:t>For Captain was the Butterfly</w:t>
        <w:br/>
        <w:t>For Helmsman was the Bee</w:t>
        <w:br/>
        <w:t>And an entire universe</w:t>
        <w:br/>
        <w:t xml:space="preserve">For the delighted crew. 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5:32:00Z</dcterms:created>
  <dc:creator>Аня</dc:creator>
  <dc:description/>
  <dc:language>en-US</dc:language>
  <cp:lastModifiedBy>Аня</cp:lastModifiedBy>
  <dcterms:modified xsi:type="dcterms:W3CDTF">2009-04-07T15:33:00Z</dcterms:modified>
  <cp:revision>1</cp:revision>
  <dc:subject/>
  <dc:title/>
</cp:coreProperties>
</file>